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__ от «__»________ 2016 года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 xml:space="preserve">"Об исполнении бюджета муниципального района «Шилкинский район» за 2015 год»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2015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80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174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 511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0 881,8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0 8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43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3 75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3 752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3 75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3 75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252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252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252,9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7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38:00Z</dcterms:created>
  <dc:creator>КФ</dc:creator>
  <dc:description/>
  <dc:language>en-US</dc:language>
  <cp:lastModifiedBy>KonakovaEA1</cp:lastModifiedBy>
  <cp:lastPrinted>2016-03-04T09:53:00Z</cp:lastPrinted>
  <dcterms:modified xsi:type="dcterms:W3CDTF">2016-03-04T02:01:00Z</dcterms:modified>
  <cp:revision>5</cp:revision>
  <dc:subject/>
  <dc:title/>
</cp:coreProperties>
</file>